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Specifikace   materiálu </w:t>
      </w:r>
    </w:p>
    <w:p>
      <w:pPr>
        <w:pStyle w:val="Zkladntext2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NALIZACE</w:t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enkovní kanalizace</w:t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Potrubí pro venkovní kanalizaci z polvinylchloridu  bez změkčovadel s plnivy KG PVC – U,rozměry a technické parametry dle ČSN EN 1401-1 včetně tvarovek - KG SN4,SN8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25</w:t>
        <w:tab/>
        <w:tab/>
        <w:tab/>
        <w:tab/>
        <w:tab/>
        <w:tab/>
        <w:tab/>
        <w:tab/>
        <w:tab/>
        <w:tab/>
        <w:t>m 5,5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0</w:t>
        <w:tab/>
        <w:tab/>
        <w:tab/>
        <w:tab/>
        <w:tab/>
        <w:tab/>
        <w:tab/>
        <w:tab/>
        <w:tab/>
        <w:tab/>
        <w:t>m 18,5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Kanalizační tvarovky dle odst.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Koleno KGB 45°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0</w:t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-Koleno KGB 67°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DN 150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chod kamenina /PVC DN150</w:t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Redukce KGR 125/150</w:t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-zátka KGM DN150</w:t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Šachtové pouzdro RDS (PVC) DN 150</w:t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</w:t>
      </w:r>
      <w:r>
        <w:rPr>
          <w:rFonts w:cs="Arial" w:ascii="Arial" w:hAnsi="Arial"/>
          <w:b/>
          <w:szCs w:val="22"/>
        </w:rPr>
        <w:t xml:space="preserve">Šs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dno šachtové z PP 425/160 typ III (pravý přítok)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rugovaná roura 425x2000mm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tinový poklop s telesk. rourou 3t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>soub.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Lapač střešních splavenin s pohledovými díly z litiny s nezámrznou suchou zápachovou klapkou s nastavitelným kulovým kloubem na odtoku a s košem na splaveniny DN110</w:t>
        <w:tab/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25</w:t>
        <w:tab/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6.</w:t>
      </w:r>
      <w:r>
        <w:rPr/>
        <w:t xml:space="preserve"> </w:t>
      </w:r>
      <w:r>
        <w:rPr>
          <w:rFonts w:cs="Arial" w:ascii="Arial" w:hAnsi="Arial"/>
          <w:szCs w:val="22"/>
        </w:rPr>
        <w:t>Litinové potrubí z šedé litiny dle  ČSN 42 2410, včetně  ochrany proti korozi penetračním nátěrem , L=1500mm (ochrana dešťových odpadů)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00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25</w:t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montáže,opravy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1.Průraz otvoru DN150 do stěny stávající betonové šachty</w:t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Osazení šachtové vložky</w:t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3.Kamerová prohlídka stávajícího potrubí DN150 cca m 7,0</w:t>
        <w:tab/>
        <w:tab/>
        <w:tab/>
        <w:t>soub.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4.Čištění stávajícího potrubí kameninového DN150 (frézování )</w:t>
        <w:tab/>
        <w:tab/>
        <w:tab/>
        <w:t xml:space="preserve">cca m 10,0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Napojení lapačů splavenin do stávajících potrubí – předpoklad kamenina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10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25</w:t>
        <w:tab/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6.Propojení stávajícího a nového trubního úseku DN150</w:t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Výkopy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hl. 1,5m</w:t>
        <w:tab/>
        <w:tab/>
        <w:tab/>
        <w:tab/>
        <w:tab/>
        <w:tab/>
        <w:tab/>
        <w:tab/>
        <w:tab/>
        <w:tab/>
        <w:t>m 14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hl. 1,8m</w:t>
        <w:tab/>
        <w:tab/>
        <w:tab/>
        <w:tab/>
        <w:tab/>
        <w:tab/>
        <w:tab/>
        <w:tab/>
        <w:tab/>
        <w:tab/>
        <w:t>m 7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áma v místě napojení do šachty cca 1,5x1,5x1,8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syp výkopu ,obsyp potrubí</w:t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ava stávající zpevněné asfaltové plochy v šířce rýhy (výkopu)</w:t>
        <w:tab/>
        <w:tab/>
        <w:tab/>
        <w:t>m 18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koušky venkovního kanalizačního potrubí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nitřní kanalizace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1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padní systém z polypropylénu HT dle ČSN ISO 7671,EN 1451,ČSN 730823,DIN 4102-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lastový potrubní systém HT odpadní a připojovací vnitřní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40</w:t>
        <w:tab/>
        <w:tab/>
        <w:tab/>
        <w:tab/>
        <w:tab/>
        <w:tab/>
        <w:tab/>
        <w:tab/>
        <w:tab/>
        <w:tab/>
        <w:tab/>
        <w:t>m 7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50</w:t>
        <w:tab/>
        <w:tab/>
        <w:tab/>
        <w:tab/>
        <w:tab/>
        <w:tab/>
        <w:tab/>
        <w:tab/>
        <w:tab/>
        <w:tab/>
        <w:tab/>
        <w:t>m 28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70</w:t>
        <w:tab/>
        <w:tab/>
        <w:tab/>
        <w:tab/>
        <w:tab/>
        <w:tab/>
        <w:tab/>
        <w:tab/>
        <w:tab/>
        <w:tab/>
        <w:tab/>
        <w:t>m 4,5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10</w:t>
        <w:tab/>
        <w:tab/>
        <w:tab/>
        <w:tab/>
        <w:tab/>
        <w:tab/>
        <w:tab/>
        <w:tab/>
        <w:tab/>
        <w:tab/>
        <w:t>m 30,0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 xml:space="preserve">2. Potrubí pro venkovní kanalizaci z polvinylchloridu  bez změkčovadel s plnivy KG PVC – U,rozměry a technické parametry dle ČSN EN 1401-1 včetně tvarovek - KG SN4 -kanalizace pod podlahou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92D050"/>
          <w:szCs w:val="22"/>
        </w:rPr>
      </w:pPr>
      <w:r>
        <w:rPr>
          <w:rFonts w:cs="Arial" w:ascii="Arial" w:hAnsi="Arial"/>
          <w:szCs w:val="22"/>
        </w:rPr>
        <w:t>DN 110</w:t>
        <w:tab/>
      </w:r>
      <w:r>
        <w:rPr>
          <w:rFonts w:cs="Arial" w:ascii="Arial" w:hAnsi="Arial"/>
          <w:color w:val="92D050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Cs w:val="22"/>
        </w:rPr>
        <w:tab/>
        <w:tab/>
        <w:t>m 10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25</w:t>
        <w:tab/>
        <w:tab/>
        <w:tab/>
        <w:tab/>
        <w:tab/>
        <w:tab/>
        <w:tab/>
        <w:tab/>
        <w:tab/>
        <w:tab/>
        <w:t>m 29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Přivzdušňovací ventil dle EN 12 380-1 s masivní pryžovou membránou,s odnímatelnou mřížkou proti hmyzu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50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00</w:t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4. PP vtok se zápachovou uzávěrkou a přídavným uzávěrem proti zápachu pro suchý stav DN32 Q=0,17l/s – zaústění přepadu pojistných zařízení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5.</w:t>
      </w:r>
      <w:r>
        <w:rPr>
          <w:rFonts w:cs="Arial" w:ascii="Arial" w:hAnsi="Arial"/>
          <w:b/>
          <w:szCs w:val="22"/>
        </w:rPr>
        <w:t xml:space="preserve">VP 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Vpusť podlahová s rámem a mřížkou z litiny, zápachový uzávěr zajišťující pachotěsnost v případě vyschnutí,Q=0,5l/s</w:t>
      </w:r>
      <w:r>
        <w:rPr>
          <w:rFonts w:cs="Arial" w:ascii="Arial" w:hAnsi="Arial"/>
          <w:color w:val="FF0000"/>
          <w:szCs w:val="22"/>
        </w:rPr>
        <w:tab/>
      </w:r>
      <w:r>
        <w:rPr>
          <w:rFonts w:cs="Arial" w:ascii="Arial" w:hAnsi="Arial"/>
          <w:szCs w:val="22"/>
        </w:rPr>
        <w:tab/>
        <w:tab/>
      </w:r>
    </w:p>
    <w:p>
      <w:pPr>
        <w:pStyle w:val="Normal"/>
        <w:autoSpaceDE w:val="false"/>
        <w:spacing w:before="120" w:after="0"/>
        <w:ind w:left="7080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6.Vyvedení odpadních výpustek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32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40</w:t>
        <w:tab/>
        <w:tab/>
        <w:tab/>
        <w:tab/>
        <w:tab/>
        <w:tab/>
        <w:tab/>
        <w:tab/>
        <w:tab/>
        <w:tab/>
        <w:tab/>
        <w:t>ks 1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50</w:t>
        <w:tab/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00</w:t>
        <w:tab/>
        <w:tab/>
        <w:tab/>
        <w:tab/>
        <w:tab/>
        <w:tab/>
        <w:tab/>
        <w:tab/>
        <w:tab/>
        <w:tab/>
        <w:tab/>
        <w:t>ks 6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.Ochranné trubky PVC DN200</w:t>
        <w:tab/>
        <w:tab/>
        <w:tab/>
        <w:tab/>
        <w:tab/>
        <w:tab/>
        <w:tab/>
        <w:t xml:space="preserve">m 7,0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 xml:space="preserve">8.Plastová dvířka s rámem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50x150mm(čist.kus)</w:t>
        <w:tab/>
        <w:tab/>
        <w:tab/>
        <w:tab/>
        <w:tab/>
        <w:tab/>
        <w:tab/>
        <w:tab/>
        <w:tab/>
        <w:t>ks 8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9.Plastová mřížka 150x150 (přived.ventil)</w:t>
        <w:tab/>
        <w:tab/>
        <w:tab/>
        <w:tab/>
        <w:tab/>
        <w:tab/>
        <w:t>ks 3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montáže,o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Demontáž připojovacího a odpadního potrubí litin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DN70</w:t>
        <w:tab/>
        <w:tab/>
        <w:tab/>
        <w:tab/>
        <w:tab/>
        <w:tab/>
        <w:tab/>
        <w:tab/>
        <w:tab/>
        <w:tab/>
        <w:t xml:space="preserve">     cca m 1,0</w:t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Demontáž litinové vpusti DN70</w:t>
        <w:tab/>
        <w:tab/>
        <w:tab/>
        <w:tab/>
        <w:tab/>
        <w:tab/>
        <w:t xml:space="preserve">     cca ks 3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Demontáž svodného potrubí litinového pod podlahou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100</w:t>
        <w:tab/>
        <w:tab/>
        <w:tab/>
        <w:tab/>
        <w:tab/>
        <w:tab/>
        <w:tab/>
        <w:tab/>
        <w:tab/>
        <w:tab/>
        <w:t xml:space="preserve">     cca m 3,0</w:t>
        <w:tab/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 xml:space="preserve">4.Zaslepení stávajícího potrubí pod podlahou – litina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00</w:t>
        <w:tab/>
        <w:tab/>
        <w:tab/>
        <w:tab/>
        <w:tab/>
        <w:tab/>
        <w:tab/>
        <w:tab/>
        <w:tab/>
        <w:t xml:space="preserve">     cca ks 4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tavební ú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Drážky pro vedení připojovacího a odpadního potrubí (vysekání,zazdění)  ve zdivu cihelném do DN 50 </w:t>
        <w:tab/>
        <w:tab/>
        <w:tab/>
        <w:tab/>
        <w:tab/>
        <w:tab/>
        <w:tab/>
        <w:tab/>
        <w:tab/>
        <w:t xml:space="preserve">     cca m 25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DN 110</w:t>
        <w:tab/>
        <w:tab/>
        <w:tab/>
        <w:tab/>
        <w:tab/>
        <w:tab/>
        <w:tab/>
        <w:tab/>
        <w:tab/>
        <w:t xml:space="preserve">     cca m 30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Výkop pro ležatou kanalizaci š.rýhy 0,4m do hl.1,0m,podsyp a obsyp potrubí,zásyp hutněný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ourání betonové podlahy a její oprava je dodávkou stavební)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     cca m 39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Prostup ŽB kcí základu tl.0,45m pro potrubí DN200</w:t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Prostup ŽB kcí kouřovodu tl.0,40m pro potrubí DN200</w:t>
        <w:tab/>
        <w:tab/>
        <w:tab/>
        <w:tab/>
        <w:t>ks 2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kouška plynotěsnosti kanalizačního potrubí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kouška vodotěsnosti ležatého kanalizačního potrubí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VOD</w:t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nitřní vodovod</w:t>
      </w:r>
    </w:p>
    <w:p>
      <w:pPr>
        <w:pStyle w:val="Zkladntext2"/>
        <w:ind w:left="7080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1. Potrubní systém  pro montáž vnitřních vodovodů z polypropylenu PPR SDR 7,4,PN16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N 8077,8078,16962,4726,EN 10 202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20*2,8</w:t>
        <w:tab/>
        <w:tab/>
        <w:tab/>
        <w:tab/>
        <w:tab/>
        <w:tab/>
        <w:tab/>
        <w:tab/>
        <w:tab/>
        <w:tab/>
        <w:t>m 78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25*3,5</w:t>
        <w:tab/>
        <w:tab/>
        <w:tab/>
        <w:tab/>
        <w:tab/>
        <w:tab/>
        <w:tab/>
        <w:tab/>
        <w:tab/>
        <w:tab/>
        <w:t>m 14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32*4,5</w:t>
        <w:tab/>
        <w:tab/>
        <w:tab/>
        <w:tab/>
        <w:tab/>
        <w:tab/>
        <w:tab/>
        <w:tab/>
        <w:tab/>
        <w:tab/>
        <w:t>m 3,0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>2.</w:t>
      </w:r>
      <w:r>
        <w:rPr>
          <w:rFonts w:cs="Arial" w:ascii="Arial" w:hAnsi="Arial"/>
        </w:rPr>
        <w:t xml:space="preserve"> Ocelové trubky pozinkované závitové,ČSN 42 5710 - 42 5790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N25</w:t>
        <w:tab/>
        <w:tab/>
        <w:tab/>
        <w:tab/>
        <w:tab/>
        <w:tab/>
        <w:tab/>
        <w:tab/>
        <w:tab/>
        <w:tab/>
        <w:tab/>
        <w:t>m 5,5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DN32</w:t>
        <w:tab/>
        <w:tab/>
        <w:tab/>
        <w:tab/>
        <w:tab/>
        <w:tab/>
        <w:tab/>
        <w:tab/>
        <w:tab/>
        <w:tab/>
        <w:tab/>
        <w:t>m 50,0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>3. Kohout kulový uzavírací na vodu PN 42,T 185°C,DIN 3433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25</w:t>
        <w:tab/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32</w:t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 xml:space="preserve">4. Vypouštěcí kulový kohout s hadicovou vývodkou a zátkou,PN 10,T 110°C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</w:t>
        <w:tab/>
        <w:tab/>
        <w:tab/>
        <w:tab/>
        <w:tab/>
        <w:tab/>
        <w:tab/>
        <w:tab/>
        <w:tab/>
        <w:tab/>
        <w:tab/>
        <w:t>ks 6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5. Zpětná klapka na vodu s mosazným sedlem PN 16,T 110°C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25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6. Pojistný ventil na vodu ,ČSN 134309 ,1-4,0,6bar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15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.Vodoměr studená voda,PN16,typově schválený pro ČR a pro použití v rozvodech pitné vody (podružné měření)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Qn=1,5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n=2,5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8.</w:t>
      </w:r>
      <w:r>
        <w:rPr>
          <w:rFonts w:cs="Arial" w:ascii="Arial" w:hAnsi="Arial"/>
        </w:rPr>
        <w:t xml:space="preserve"> Hydrantový systém DN 25 s tvarově stálou hadicí l=30m ve shodě s požadavky ČSN 73 0873,EN 671 – 1</w:t>
        <w:tab/>
      </w: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říň do výklenku do zdi</w:t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9. Rohový ventil uzavírací na vodu s vnějším závitem  včetně flexi přípojek ČSN 13 3501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/8´´x1/2“</w:t>
        <w:tab/>
        <w:tab/>
        <w:tab/>
        <w:tab/>
        <w:tab/>
        <w:tab/>
        <w:tab/>
        <w:tab/>
        <w:tab/>
        <w:tab/>
        <w:t>ks 5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</w:rPr>
        <w:t xml:space="preserve">EO3 </w:t>
      </w:r>
      <w:r>
        <w:rPr>
          <w:rFonts w:cs="Arial" w:ascii="Arial" w:hAnsi="Arial"/>
          <w:sz w:val="22"/>
          <w:szCs w:val="22"/>
        </w:rPr>
        <w:t>Elektrický průtokový ohřívač pro jedno odběrové místo, tlakový, řízený hydraulicky s efektivním výhřevným systémem včetně připojovacího příslušenství - T kus 3 x 3/8" a flexibilní propoj 2 x 3/8", speciální perlátor ,3.5 kW, 230 V, 15 A</w:t>
        <w:tab/>
        <w:tab/>
        <w:tab/>
        <w:tab/>
        <w:tab/>
        <w:tab/>
        <w:tab/>
        <w:tab/>
        <w:tab/>
        <w:tab/>
        <w:tab/>
        <w:tab/>
        <w:tab/>
        <w:tab/>
        <w:tab/>
        <w:t>ks 10</w:t>
      </w:r>
    </w:p>
    <w:p>
      <w:pPr>
        <w:pStyle w:val="Normlnweb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</w:rPr>
        <w:t xml:space="preserve">EO4 </w:t>
      </w:r>
      <w:r>
        <w:rPr>
          <w:rFonts w:cs="Arial" w:ascii="Arial" w:hAnsi="Arial"/>
          <w:sz w:val="22"/>
          <w:szCs w:val="22"/>
        </w:rPr>
        <w:t xml:space="preserve">Elektrický průtokový ohřívač pro jedno odběrové místo, tlakový, řízený hydraulicky s efektivním výhřevným systémem včetně připojovacího příslušenství - T kus 3 x 3/8" a flexibilní propoj 2 x 3/8", speciální perlátor ,4,4 kW, 230 V, 15 A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lnweb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EO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Elektrický zásobníkový tlakový ohřívač vody se smaltovanou ocelovou nádobou o objemu 15 litrů 230V/50 Hz/2kW/IP24 ,izolace - polyuretanová pěna</w:t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13. Termoizolační trubice z lehčeného polyetylénu,tepelná vodivost 0,034W/mK,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20x6</w:t>
        <w:tab/>
        <w:tab/>
        <w:tab/>
        <w:tab/>
        <w:tab/>
        <w:tab/>
        <w:tab/>
        <w:tab/>
        <w:tab/>
        <w:tab/>
        <w:t xml:space="preserve">     cca m 52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20x13</w:t>
        <w:tab/>
        <w:tab/>
        <w:tab/>
        <w:tab/>
        <w:tab/>
        <w:tab/>
        <w:tab/>
        <w:tab/>
        <w:tab/>
        <w:t xml:space="preserve">     cca m 26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25x13</w:t>
        <w:tab/>
        <w:tab/>
        <w:tab/>
        <w:tab/>
        <w:tab/>
        <w:tab/>
        <w:tab/>
        <w:tab/>
        <w:tab/>
        <w:t xml:space="preserve">     cca m 14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32x13</w:t>
        <w:tab/>
        <w:tab/>
        <w:tab/>
        <w:tab/>
        <w:tab/>
        <w:tab/>
        <w:tab/>
        <w:tab/>
        <w:tab/>
        <w:t xml:space="preserve">     cca m 8,5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40x13</w:t>
        <w:tab/>
        <w:tab/>
        <w:tab/>
        <w:tab/>
        <w:tab/>
        <w:tab/>
        <w:tab/>
        <w:tab/>
        <w:tab/>
        <w:t xml:space="preserve">     cca m 25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4. Termoizolační trubice z pěnového polyetylénu</w:t>
      </w:r>
      <w:r>
        <w:rPr/>
        <w:t xml:space="preserve"> </w:t>
      </w:r>
      <w:r>
        <w:rPr>
          <w:rFonts w:cs="Arial" w:ascii="Arial" w:hAnsi="Arial"/>
        </w:rPr>
        <w:t>laminované se zesílenou ALZ fólií ,</w:t>
      </w:r>
      <w:r>
        <w:rPr>
          <w:rFonts w:cs="Arial" w:ascii="Arial" w:hAnsi="Arial"/>
          <w:szCs w:val="22"/>
        </w:rPr>
        <w:t>tepelná vodivost 0,0374W/mK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40x20</w:t>
        <w:tab/>
        <w:tab/>
        <w:tab/>
        <w:tab/>
        <w:tab/>
        <w:tab/>
        <w:tab/>
        <w:tab/>
        <w:t xml:space="preserve">                 cca m 25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15.Orientační tabulky,značení potrubí</w:t>
        <w:tab/>
        <w:tab/>
        <w:tab/>
        <w:tab/>
        <w:tab/>
        <w:t xml:space="preserve">            cca ks 5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rubní objímky kovové s pružnou vložkou dle potřeby (ŽB stropy)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- Příchytky pro potrubí PPR vedené v drážkách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Konzoly pro uložení potrubí  DN32 (ŽB kce)</w:t>
        <w:tab/>
        <w:tab/>
        <w:tab/>
        <w:tab/>
        <w:tab/>
        <w:t>cca ks 15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laková zkouška vodovodního potrubí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Proplach a desinfekce vodovodního potrubí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Bakteriologické zkoušky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montáže,o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Demontáž hydrantové skříně DN50 včetně výstroj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2.Demontáž potrubí ocel.pozink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Cs w:val="22"/>
        </w:rPr>
        <w:t>DN 20</w:t>
        <w:tab/>
        <w:tab/>
        <w:tab/>
        <w:t xml:space="preserve">    </w:t>
        <w:tab/>
        <w:tab/>
        <w:tab/>
        <w:tab/>
        <w:tab/>
        <w:tab/>
        <w:tab/>
        <w:t xml:space="preserve">     cca m 5,0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 50</w:t>
        <w:tab/>
        <w:tab/>
        <w:tab/>
        <w:t xml:space="preserve">    </w:t>
        <w:tab/>
        <w:tab/>
        <w:tab/>
        <w:tab/>
        <w:tab/>
        <w:tab/>
        <w:tab/>
        <w:t xml:space="preserve">     cca m 5,0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Cs w:val="22"/>
        </w:rPr>
        <w:t>3.Vsazení odbočky do potrubí ocel.pozink.DN80/DN32</w:t>
        <w:tab/>
        <w:tab/>
        <w:tab/>
        <w:t xml:space="preserve">            ks1 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tavební úpravy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Drážky pro vedení (vysekání,zazdění) ve zdivu cihelném pro  potrubí D20 + izolace</w:t>
        <w:tab/>
        <w:tab/>
        <w:tab/>
        <w:tab/>
        <w:tab/>
        <w:tab/>
        <w:tab/>
        <w:tab/>
        <w:tab/>
        <w:tab/>
        <w:tab/>
        <w:t xml:space="preserve">     cca m 70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ŘIZOVACÍ PŘEDMĚTY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 xml:space="preserve">WC1 </w:t>
      </w:r>
      <w:r>
        <w:rPr>
          <w:rFonts w:cs="Arial" w:ascii="Arial" w:hAnsi="Arial"/>
          <w:bCs/>
          <w:szCs w:val="22"/>
        </w:rPr>
        <w:t xml:space="preserve">– stojící kombinační mísa hluboké splachování s vodorovným odpadem </w:t>
      </w:r>
      <w:r>
        <w:rPr>
          <w:rFonts w:cs="Arial" w:ascii="Arial" w:hAnsi="Arial"/>
          <w:szCs w:val="22"/>
        </w:rPr>
        <w:t xml:space="preserve">bílá (635x360x770mm) včetně montážního příslušenství,splachovací nádrž bílá s armaturou dual flusch,boční napouštění,použitelné sedátko odnímatelné bílé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soub.5</w:t>
      </w:r>
    </w:p>
    <w:p>
      <w:pPr>
        <w:pStyle w:val="Normlnweb"/>
        <w:jc w:val="both"/>
        <w:rPr/>
      </w:pPr>
      <w:r>
        <w:rPr>
          <w:rFonts w:cs="Arial" w:ascii="Arial" w:hAnsi="Arial"/>
          <w:b/>
          <w:bCs/>
          <w:szCs w:val="22"/>
        </w:rPr>
        <w:t>U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sanitární keramika s bílou glazurou - umyvadlo š.550x450mm s přepadem a 1 otvorem pro baterii včetně montážního příslušenství ,příslušný keramický kryt na sifon (polosloup),sifon umyvadlový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5/4" PP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četně výpusti "klik-klak" chrom ,SM baterie umyvadlová stojánková chrom bez ovládání uzávěru výpustě</w:t>
      </w:r>
    </w:p>
    <w:p>
      <w:pPr>
        <w:pStyle w:val="Normal"/>
        <w:autoSpaceDE w:val="false"/>
        <w:spacing w:before="120" w:after="0"/>
        <w:ind w:left="7080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ub. 8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U1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sanitární keramika s bílou glazurou - umyvadlo š.550x450mm s přepadem a 1 otvorem pro baterii včetně montážního příslušenství ,příslušný keramický kryt na sifon (polosloup),sifon umyvadlový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5/4" PP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četně výpusti "klik-klak" chrom ,SM baterie umyvadlová stojánková chrom bez ovládání uzávěru výpustě s otáčivým ústím 165mm</w:t>
      </w:r>
    </w:p>
    <w:p>
      <w:pPr>
        <w:pStyle w:val="Normal"/>
        <w:autoSpaceDE w:val="false"/>
        <w:spacing w:before="120" w:after="0"/>
        <w:ind w:left="7080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ub. 2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</w:t>
      </w:r>
      <w:r>
        <w:rPr>
          <w:rFonts w:cs="Arial" w:ascii="Arial" w:hAnsi="Arial"/>
          <w:b w:val="false"/>
          <w:sz w:val="22"/>
          <w:szCs w:val="22"/>
        </w:rPr>
        <w:t xml:space="preserve"> – stojící výlevka keramická včetně instalační sady a plastové mřížky,vysokopoložená splachovací nádrž včetně splachovací trubky ,SM baterie nástěnná dřezová s kulatým ústím 300mm</w:t>
        <w:tab/>
        <w:tab/>
        <w:tab/>
        <w:tab/>
        <w:tab/>
      </w: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soub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J </w:t>
      </w:r>
      <w:r>
        <w:rPr>
          <w:rFonts w:cs="Arial" w:ascii="Arial" w:hAnsi="Arial"/>
        </w:rPr>
        <w:t>– jednodřez bez odkapu materiál nerez s přepadem 380x450 včetně sítkového ventilu a otvoru pro baterii,PP zápachová uzávěrka dřezová s výškově stavitelnou trubkou a kulovým kloubem na odtoku,SM baterie stojánková dřezová  s otáčivým ústím 220mm - ch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soub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  <w:t>Rekonstrukce bývalé kotelny na výrobní halu pro odsouzené ženy v areálu věznice a ÚVZD Opava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color w:val="7F7F7F"/>
        <w:sz w:val="16"/>
        <w:szCs w:val="16"/>
      </w:rPr>
      <w:t>D.1.4.300 – Zdravotně technické instalace</w:t>
    </w:r>
  </w:p>
  <w:p>
    <w:pPr>
      <w:pStyle w:val="Header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  <w:tab w:val="left" w:pos="3119" w:leader="none"/>
        <w:tab w:val="left" w:pos="6804" w:leader="none"/>
      </w:tabs>
      <w:ind w:left="284" w:hanging="0"/>
      <w:jc w:val="both"/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68" w:leader="none"/>
        <w:tab w:val="left" w:pos="3402" w:leader="none"/>
      </w:tabs>
      <w:spacing w:lineRule="auto" w:line="360"/>
      <w:jc w:val="left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00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Char">
    <w:name w:val="Nadpis 1 Char"/>
    <w:basedOn w:val="Standardnpsmoodstavce"/>
    <w:qFormat/>
    <w:rPr>
      <w:sz w:val="24"/>
    </w:rPr>
  </w:style>
  <w:style w:type="character" w:styleId="Highlighted">
    <w:name w:val="highlighted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jc w:val="left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szCs w:val="24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ascii="Arial" w:hAnsi="Arial" w:cs="Tahoma"/>
      <w:sz w:val="20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lozkainformace">
    <w:name w:val="polozka_informace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2:00Z</dcterms:created>
  <dc:creator>Radim</dc:creator>
  <dc:description/>
  <cp:keywords/>
  <dc:language>en-US</dc:language>
  <cp:lastModifiedBy>MARCELA</cp:lastModifiedBy>
  <cp:lastPrinted>2015-01-28T11:30:00Z</cp:lastPrinted>
  <dcterms:modified xsi:type="dcterms:W3CDTF">2015-01-28T10:33:00Z</dcterms:modified>
  <cp:revision>17</cp:revision>
  <dc:subject/>
  <dc:title>6</dc:title>
</cp:coreProperties>
</file>